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ostępowania o udzielenie zamówienia publicznego pn. </w:t>
      </w:r>
      <w:r>
        <w:rPr>
          <w:rFonts w:cs="Arial" w:ascii="Arial" w:hAnsi="Arial"/>
          <w:b/>
          <w:bCs/>
          <w:sz w:val="22"/>
          <w:szCs w:val="22"/>
          <w:u w:val="single"/>
        </w:rPr>
        <w:t>„Budowa i modernizacja infrastruktury na obszarze popegeerowskim - Etap I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792463"/>
      <w:bookmarkStart w:id="1" w:name="__Fieldmark__0_2123792463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792463"/>
      <w:bookmarkStart w:id="3" w:name="__Fieldmark__1_2123792463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6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